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y country France did not care about the assassination because it is not our country.  What Serbia did was wrong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7:45:00Z</dcterms:created>
  <dc:creator>mcconneheavi</dc:creator>
  <dc:description/>
  <cp:keywords/>
  <dc:language>en-US</dc:language>
  <cp:lastModifiedBy>mcconneheavi</cp:lastModifiedBy>
  <dcterms:modified xsi:type="dcterms:W3CDTF">2008-12-16T17:45:00Z</dcterms:modified>
  <cp:revision>2</cp:revision>
  <dc:subject/>
  <dc:title>My country France did not care about the assassination because it is not our country</dc:title>
</cp:coreProperties>
</file>